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  <w:gridCol w:w="6356"/>
      </w:tblGrid>
      <w:tr>
        <w:trPr>
          <w:trHeight w:val="8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 міністерства, іншого центрального органу виконавчої влади, у сфері управління яких перебуває заклад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 та повна адреса закладу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ЄДРПОУ</w:t>
              <w:tab/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І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чна документаці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 первинної облікової документації №0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>/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МОЗ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2.2006 №67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04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left" w:pos="10425" w:leader="none"/>
        </w:tabs>
        <w:jc w:val="center"/>
        <w:rPr>
          <w:b/>
          <w:b/>
        </w:rPr>
      </w:pPr>
      <w:r>
        <w:rPr>
          <w:b/>
        </w:rPr>
        <w:t>Ж У Р Н А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у пологів у стаціонар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440"/>
      </w:tblGrid>
      <w:tr>
        <w:trPr>
          <w:trHeight w:val="48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ато ___  _________ р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кінчено ___  _________р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5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0"/>
        <w:gridCol w:w="1080"/>
        <w:gridCol w:w="1620"/>
        <w:gridCol w:w="540"/>
        <w:gridCol w:w="929"/>
        <w:gridCol w:w="1496"/>
        <w:gridCol w:w="1744"/>
        <w:gridCol w:w="1378"/>
        <w:gridCol w:w="1142"/>
        <w:gridCol w:w="1316"/>
        <w:gridCol w:w="1260"/>
        <w:gridCol w:w="1552"/>
      </w:tblGrid>
      <w:tr>
        <w:trPr>
          <w:trHeight w:val="15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-мер 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історії полог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Дата і час надход-ження в полого-ви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батькові роділ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к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 прожи-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икаме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озне знеболювання пологі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ати, чи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Ускладнення в пологах та екстрагенітальні захворю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ерації, допомога в пологах (указати, як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і час пологів (число, місяць, години, хвилин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итина народиласяживою (мертвою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У яке відділення відправлена породілля (новона- роджени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то приймав пологи (лікар, акушерка) – прізвище, ім’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батькові та підпис</w:t>
            </w:r>
          </w:p>
        </w:tc>
      </w:tr>
      <w:tr>
        <w:trPr>
          <w:trHeight w:val="1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Центру медичної статистик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З Україн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.В.Голубчик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ЗАТВЕРДЖЕНО</w:t>
            </w:r>
          </w:p>
          <w:p>
            <w:pPr>
              <w:pStyle w:val="Heading9"/>
              <w:ind w:firstLine="720"/>
              <w:jc w:val="center"/>
              <w:rPr/>
            </w:pPr>
            <w:r>
              <w:rPr>
                <w:sz w:val="26"/>
              </w:rPr>
              <w:t>Наказ Міністерства охорони</w:t>
            </w:r>
          </w:p>
          <w:p>
            <w:pPr>
              <w:pStyle w:val="Normal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здоров'я України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center" w:pos="3240" w:leader="none"/>
              </w:tabs>
              <w:ind w:right="-1158" w:firstLine="720"/>
              <w:rPr>
                <w:sz w:val="26"/>
              </w:rPr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>13.02.2006 №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Зареєстрован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Міністерстві юстиції України </w:t>
      </w:r>
    </w:p>
    <w:p>
      <w:pPr>
        <w:pStyle w:val="Normal"/>
        <w:tabs>
          <w:tab w:val="clear" w:pos="708"/>
          <w:tab w:val="left" w:pos="5300" w:leader="none"/>
          <w:tab w:val="right" w:pos="9070" w:leader="none"/>
        </w:tabs>
        <w:jc w:val="right"/>
        <w:rPr>
          <w:szCs w:val="28"/>
        </w:rPr>
      </w:pPr>
      <w:r>
        <w:rPr>
          <w:szCs w:val="28"/>
        </w:rPr>
        <w:tab/>
        <w:t xml:space="preserve">2 березня 2006 року </w:t>
      </w:r>
    </w:p>
    <w:p>
      <w:pPr>
        <w:pStyle w:val="Normal"/>
        <w:tabs>
          <w:tab w:val="clear" w:pos="708"/>
          <w:tab w:val="left" w:pos="5260" w:leader="none"/>
          <w:tab w:val="right" w:pos="9070" w:leader="none"/>
        </w:tabs>
        <w:jc w:val="right"/>
        <w:rPr>
          <w:szCs w:val="28"/>
        </w:rPr>
      </w:pPr>
      <w:r>
        <w:rPr>
          <w:szCs w:val="28"/>
        </w:rPr>
        <w:tab/>
        <w:t xml:space="preserve">     за № 222/1209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нструк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заповнення форми первинної облікової документації №010/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Журнал запису пологів у стаціонарі”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 Ця форма є одним з основних документів пологового будинку (відділення) незалежно від відомчої підпорядкованості і форми власності, що містить відомості про пологи, проведені в стаціонарі в термін вагітності з 22 тижнів і більше, про знеболювання пологів, про ускладнення у вагітних у пологах (екстрагенітальні захворювання), про допомогу, яка надана під час пологів, операції, а також дані про новонароджених (живий, мертвий).</w:t>
      </w:r>
    </w:p>
    <w:p>
      <w:pPr>
        <w:pStyle w:val="Normal"/>
        <w:ind w:firstLine="900"/>
        <w:jc w:val="both"/>
        <w:rPr/>
      </w:pPr>
      <w:r>
        <w:rPr>
          <w:szCs w:val="28"/>
        </w:rPr>
        <w:t>У даний журнал заносяться всі відомості про породіль, які доставлені в акушерський стаціонар у ІІІ періоді пологів (з відміткою в журналі про те, що жінка госпіталізована після народження дитини з невідділеним послідом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2. </w:t>
      </w:r>
      <w:r>
        <w:rPr>
          <w:szCs w:val="28"/>
        </w:rPr>
        <w:t xml:space="preserve">Журнал прошивається, скріплюється печаткою лікувального закладу, сторінки номеруються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3. </w:t>
      </w:r>
      <w:r>
        <w:rPr>
          <w:szCs w:val="28"/>
        </w:rPr>
        <w:t xml:space="preserve">Журнал ведеться в пологовій кімнаті акушеркою під контролем лікаря. Журнал заповнюється ручкою розбірливим почерком. </w:t>
      </w:r>
    </w:p>
    <w:p>
      <w:pPr>
        <w:pStyle w:val="Normal"/>
        <w:ind w:firstLine="900"/>
        <w:jc w:val="both"/>
        <w:rPr/>
      </w:pPr>
      <w:r>
        <w:rPr>
          <w:szCs w:val="28"/>
        </w:rPr>
        <w:t>Неправильно заповнені дані закреслюються, робиться запис „анульовано” і ставиться підпис особи, яка зробила запис, а також ставиться підпис завідувача відділу, який скріплюється печаткою лікувального закладу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Графи 1-6: дата і час надходження в пологовий зал, номер історії пологів, прізвище, ім’я, по батькові, вік, місце проживання заповнюються  на підставі запису в „Історії пологів” (форма №096/о)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ороділля, яка госпіталізована в стаціонар після народження дитини з відділеним послідом, у журнал не вписується. Дані про госпіталізацію такої породіллі заносяться лише в „Журнал обліку приймання вагітних, роділь та породіль” (форма №002/о).   </w:t>
      </w:r>
    </w:p>
    <w:p>
      <w:pPr>
        <w:pStyle w:val="Normal"/>
        <w:ind w:firstLine="900"/>
        <w:jc w:val="both"/>
        <w:rPr/>
      </w:pPr>
      <w:r>
        <w:rPr>
          <w:szCs w:val="28"/>
        </w:rPr>
        <w:t>5. Графи 7-10: медикаментозне знеболювання, ускладнення та екстрагенітальна патологія, операції або акушерська допомога в пологах, дата і час пологів заповнюються під час перебування жінки в пологовому залі.</w:t>
      </w:r>
    </w:p>
    <w:p>
      <w:pPr>
        <w:pStyle w:val="Normal"/>
        <w:ind w:firstLine="900"/>
        <w:jc w:val="both"/>
        <w:rPr/>
      </w:pPr>
      <w:r>
        <w:rPr>
          <w:szCs w:val="28"/>
        </w:rPr>
        <w:t>6. У графі 11 при реєстрації багатоплідних пологів відомості про новонароджених заповнюються окремими рядками на кожного з новонароджених.</w:t>
      </w:r>
    </w:p>
    <w:p>
      <w:pPr>
        <w:pStyle w:val="Normal"/>
        <w:ind w:firstLine="900"/>
        <w:jc w:val="both"/>
        <w:rPr/>
      </w:pPr>
      <w:r>
        <w:rPr>
          <w:szCs w:val="28"/>
        </w:rPr>
        <w:t>7. У графі 12 указується відділення, у яке після пологів відправлена породілля (новонароджений).</w:t>
      </w:r>
    </w:p>
    <w:p>
      <w:pPr>
        <w:pStyle w:val="Normal"/>
        <w:ind w:firstLine="900"/>
        <w:jc w:val="both"/>
        <w:rPr/>
      </w:pPr>
      <w:r>
        <w:rPr>
          <w:szCs w:val="28"/>
        </w:rPr>
        <w:t>8. У графі 13 розбірливо вказуються прізвище, ім’я та по батькові лікаря, акушерки, які приймали пологи, та їх підпис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9. Термін зберігання журналу – 50 рокі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lang w:val="ru-RU"/>
    </w:rPr>
  </w:style>
  <w:style w:type="character" w:styleId="WW8Num52z0">
    <w:name w:val="WW8Num52z0"/>
    <w:qFormat/>
    <w:rPr>
      <w:b w:val="false"/>
      <w:sz w:val="20"/>
      <w:szCs w:val="20"/>
    </w:rPr>
  </w:style>
  <w:style w:type="character" w:styleId="WW8Num52z1">
    <w:name w:val="WW8Num52z1"/>
    <w:qFormat/>
    <w:rPr/>
  </w:style>
  <w:style w:type="character" w:styleId="WW8Num52z4">
    <w:name w:val="WW8Num52z4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ALLA</dc:creator>
  <dc:description/>
  <dc:language>en-US</dc:language>
  <cp:lastModifiedBy>ALLA</cp:lastModifiedBy>
  <dcterms:modified xsi:type="dcterms:W3CDTF">2006-03-14T10:01:00Z</dcterms:modified>
  <cp:revision>1</cp:revision>
  <dc:subject/>
  <dc:title>Назва міністерства, іншого центрального органу виконавчої влади, у сфері управління яких перебуває заклад_____________________</dc:title>
</cp:coreProperties>
</file>